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7.1.13.1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en-US" w:eastAsia="ru-RU" w:bidi="ar-SA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«Канализационная линия Д-630 мм»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2984"/>
        <w:gridCol w:w="6119"/>
      </w:tblGrid>
      <w:tr>
        <w:trPr>
          <w:trHeight w:val="459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холодного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снабж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ов капитального строительства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u w:val="none"/>
                <w:em w:val="none"/>
              </w:rPr>
              <w:t>Многоквартирные жилые дома со встроенно-пристроенными нежилыми помещениями, детским садом, трансформаторными подстанциями, газовой котельной по адресу: г. Самара, Кировский район, Ракитовское шоссе. 3-я очередь строительства (жилые дома №1, №2, №3, №12, №13, №14)», «Многоквартирные жилые дома со встроенно-пристроенными нежилыми помещениями, детским садом, трансформаторными подстанциями, газовой котельной по адресу: г. Самара, Кировский район, Ракитовское шоссе. 4-я очередь строительства: (жилые дома №15, №16, №17, №18, №19, №20, №21, №22, №23, №24, №25, №26, №27, №28»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9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— 63:01: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0257006:652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Кировский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район,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Ракитовское шоссе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ой канализационной линии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выполнения, согласования инженерных изысканий (в т.ч., при необходимости — археологических), разработки схем границ предполагаемых к использованию земель или части     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, для разработки и согласования документации и получения, при необходимости 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(далее — экспертиза)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6.2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</w:t>
            </w:r>
            <w:r>
              <w:rPr>
                <w:rFonts w:eastAsia="Arial" w:cs="Tahoma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4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проведения археологических полевых работ/археологических изысканий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5. Выполнить необходимые для строительства сетей водоснабжения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6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, при необходимости — иные изыскания, в т.ч. археологические, в объеме, необходимом для разработки схем границ предполагаемых к использованию земель, проектирования объектов с получением всех необходимых согласований и при необходимости — экспертиз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7. При наличии по проектируемой трассе канализации  зеленых насаждений указать контуры древесной растительности и отдельно стоящие деревья (нанести породу дерева, диаметр)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8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9. На топосъемке и плане сетей нанести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0. На топо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1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2. Выполнить документацию для строительства водопроводных сетей, сооружений на них согласно Технических условий (Приложения №1.2.2 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канализацион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, в т.ч.: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4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снабж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5.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онн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линии с внутриплощадочной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линией канализац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объекта подключения; всех проектируемых сетей 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16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>
          <w:trHeight w:val="258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1. Канализационн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ая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линия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Д-630 мм от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границы земельного участка Заявителя с к.н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3:01:0257006:652 протяженностью ориентировочно 350 м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Размер нагрузки объекта подключения.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/>
            </w:pPr>
            <w:r>
              <w:rPr>
                <w:rFonts w:eastAsia="Times New Roman" w:cs="Tahoma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3</w:t>
            </w:r>
            <w:r>
              <w:rPr>
                <w:rFonts w:eastAsia="Times New Roman" w:cs="Tahoma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очередь: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1353,46 куб.м/сут.;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imes New Roman" w:cs="Tahoma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4</w:t>
            </w:r>
            <w:r>
              <w:rPr>
                <w:rFonts w:eastAsia="Times New Roman" w:cs="Tahoma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очередь: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1715,0 куб.м/сут.;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 осуществляет Генподрядчик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2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3. 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10.4. Разработать 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10.5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6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7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8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57" w:after="85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9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0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1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2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3. Передать подлинники полученных данных, документов, согласований Заказчик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канализацион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 xml:space="preserve">Многоквартирные жилые дома со встроенно-пристроенными нежилыми помещениями, детским садом, трансформаторными подстанциями, газовой котельной по адресу: г. Самара, Кировский район, Ракитовское шоссе. 3-я очередь строительства (жилые дома №1, №2, №3, №12, №13, №14)», «Многоквартирные жилые дома со встроенно-пристроенными нежилыми помещениями, детским садом, трансформаторными подстанциями, газовой котельной по адресу: г. Самара, Кировский район, Ракитовское шоссе. 4-я очередь строительства: (жилые дома №15, №16, №17, №18, №19, №20, №21, №22, №23, №24, №25, №26, №27, №28»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же на основе прилагаемых технических условий и требований настоящего ЗП, с учетом требований Постановления Правительства РФ от 16.0.08 №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строительства  канализационной линии Д-630мм протяженностью ориентировочно 350 м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4. Проектные решения по устройству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онной линии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иплощадочными канализационными сетями 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их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5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3.4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и необходимости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ребования по инженерно-технической защищенности объектов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системам безопасности и охране объектов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Генподрядчик определяется по результатам конкурсной процедуры.</w:t>
            </w:r>
          </w:p>
        </w:tc>
      </w:tr>
      <w:tr>
        <w:trPr>
          <w:trHeight w:val="485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65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убподрядные проектные организации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ются Генподрядчиком по согласованию с Заказчиком.</w:t>
            </w:r>
          </w:p>
        </w:tc>
      </w:tr>
      <w:tr>
        <w:trPr>
          <w:trHeight w:val="65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выполнения работы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став демонстрационных материалов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298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</w:tc>
        <w:tc>
          <w:tcPr>
            <w:tcW w:w="611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- заключение историко-культурной экспертизы и решение соответствующих органов о возможности проведения работ по устройству сетей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numPr>
                <w:ilvl w:val="0"/>
                <w:numId w:val="0"/>
              </w:numPr>
              <w:suppressAutoHyphens w:val="true"/>
              <w:overflowPunct w:val="true"/>
              <w:bidi w:val="0"/>
              <w:spacing w:lineRule="auto" w:line="240" w:before="0" w:after="28"/>
              <w:ind w:left="811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811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40" w:before="0" w:after="28"/>
              <w:ind w:left="811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- на бумажном носителе - в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4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08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1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suppressAutoHyphens w:val="true"/>
              <w:overflowPunct w:val="true"/>
              <w:bidi w:val="0"/>
              <w:spacing w:lineRule="auto" w:line="240" w:before="0" w:after="28"/>
              <w:ind w:left="811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3 экз. и в электронном виде в формат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документацию – в форматах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298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11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4"/>
          <w:szCs w:val="24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1.3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1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е условия ООО «Самарские коммунальные системы» для проектирования водопроводных сетей №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ТУ-05-0032 от 16.01.2023</w:t>
      </w:r>
      <w:r>
        <w:rPr>
          <w:rFonts w:eastAsia="Arial" w:cs="Tahoma"/>
          <w:b/>
          <w:bCs/>
          <w:i/>
          <w:iCs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2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 xml:space="preserve">Ситуационная схема места положения объекта и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проектируемых  канализацион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 xml:space="preserve">Заказчик объекта подключения — 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ru-RU" w:eastAsia="ru-RU" w:bidi="ar-SA"/>
        </w:rPr>
        <w:t>ООО «Специализированный застройщик «РАКИТА»,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en-US" w:eastAsia="ru-RU" w:bidi="ar-SA"/>
        </w:rPr>
        <w:t xml:space="preserve"> 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 xml:space="preserve">    конт. лицо: Барабанов Андрей Валерьевич, 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  <w:t>8-919-806-77-89, office@mega-samara.ru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Первый заместитель 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408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408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408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408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408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408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408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408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408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408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0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2-21T11:55:35Z</dcterms:modified>
  <cp:revision>2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